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开放教育</w:t>
      </w:r>
      <w:r>
        <w:rPr>
          <w:rFonts w:ascii="黑体" w:hAnsi="黑体" w:cs="黑体" w:eastAsia="黑体"/>
          <w:sz w:val="28"/>
          <w:szCs w:val="28"/>
        </w:rPr>
        <w:t>监考老师</w:t>
      </w:r>
      <w:r>
        <w:rPr>
          <w:rFonts w:ascii="黑体" w:hAnsi="黑体" w:cs="黑体" w:eastAsia="黑体"/>
          <w:sz w:val="28"/>
          <w:szCs w:val="28"/>
          <w:lang w:eastAsia="zh-CN"/>
        </w:rPr>
        <w:t>诚信监考</w:t>
      </w:r>
      <w:r>
        <w:rPr>
          <w:rFonts w:ascii="黑体" w:hAnsi="黑体" w:cs="黑体" w:eastAsia="黑体"/>
          <w:sz w:val="28"/>
          <w:szCs w:val="28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进一步加强考风考纪建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规范考试管理工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认真负责地做好考试监考工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特订承诺书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时参加考前培训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并确保已经熟悉《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国家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开放大学考试监考人员工作守则》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开放教育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工作程序等监考业务和有关规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携带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除考试需要用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手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外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通信工具进入考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迟到早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严格履行监考职责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实记录考试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串岗、离岗、抄答试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阅读书报、谈笑、打瞌睡、吸烟、做与监考无关的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得擅自提前或拖延考试时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泄露考场工作机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擅自将试题、考卷或者有关内容带出考场或传递他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玩忽职守、发现学生违纪舞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立即制止考生违反考试纪律的行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得隐瞒袒护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并必须如实的将违纪考生的违纪作弊行为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考务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汇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对扰乱考场秩序者应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考务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及时处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利用监考或考试工作之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提示或暗示考生答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涂改、偷换考生答卷或考场原始记录材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考生舞弊提供条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隐瞒考场违纪行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主动检举报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共同阻止危害结果发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积极维护考试权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对发生的重大问题、偶发事件或试题问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得擅自处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立即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考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负责人报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请示批准后进行妥善处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到以人为本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考生服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提示、提醒到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绝不因执行纪律而影响考场正常秩序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爱护、关心考生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现考生生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应及时通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考务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进行处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维护考场秩序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保证考试正常进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每场考试未经允许都不得擅离考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每场考试结束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清理考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承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遵守上述有关规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认真履行监考职责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完成监考任务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righ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righ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承诺人签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09:12Z</dcterms:created>
  <dc:creator>39052</dc:creator>
  <dc:description/>
  <dc:language>en-US</dc:language>
  <cp:lastModifiedBy>在路上</cp:lastModifiedBy>
  <dcterms:modified xsi:type="dcterms:W3CDTF">2022-12-16T02:2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800F8188643C381B0CC839F935C4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